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руги видове анализи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пределяне на видовете теоретично необходими пресмятания и детайлите, за които се отнасят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ток на ел. енергия: през дет. 15 и 1;</w:t>
      </w:r>
    </w:p>
    <w:p>
      <w:pPr>
        <w:pStyle w:val="Style15"/>
        <w:spacing w:before="0" w:after="0"/>
        <w:ind w:left="1065" w:firstLine="351"/>
        <w:contextualSpacing/>
        <w:rPr>
          <w:sz w:val="24"/>
          <w:szCs w:val="24"/>
        </w:rPr>
      </w:pPr>
      <w:r>
        <w:rPr>
          <w:sz w:val="24"/>
          <w:szCs w:val="24"/>
        </w:rPr>
        <w:t>Закон на Ом за дет. 15, 1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ток на механична енергия (налягане): през дет. 10, 8, 22, 21, 16, 15, 18.</w:t>
      </w:r>
    </w:p>
    <w:p>
      <w:pPr>
        <w:pStyle w:val="Style15"/>
        <w:spacing w:before="0" w:after="0"/>
        <w:ind w:left="1065" w:firstLine="351"/>
        <w:contextualSpacing/>
        <w:rPr>
          <w:sz w:val="24"/>
          <w:szCs w:val="24"/>
        </w:rPr>
      </w:pPr>
      <w:r>
        <w:rPr>
          <w:sz w:val="24"/>
          <w:szCs w:val="24"/>
        </w:rPr>
        <w:t>Маса и твърдост на дет. 8, 22, 16, 25, 26, 27, 29, 23;</w:t>
      </w:r>
    </w:p>
    <w:p>
      <w:pPr>
        <w:pStyle w:val="Style15"/>
        <w:spacing w:before="0" w:after="0"/>
        <w:ind w:left="1065" w:firstLine="351"/>
        <w:contextualSpacing/>
        <w:rPr>
          <w:sz w:val="24"/>
          <w:szCs w:val="24"/>
        </w:rPr>
      </w:pPr>
      <w:r>
        <w:rPr>
          <w:sz w:val="24"/>
          <w:szCs w:val="24"/>
        </w:rPr>
        <w:t>Модул на Юнг за дет. 15, 16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пределяне на комплекта задължителна конструкторска документация на изделието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борен чертеж Е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0.00.ЧВ; Списък на съставните части Е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0.00; Чертежи на детайли 9 ( Е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0.06) и 10 (Е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0.07)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писание на технологията на изработка на дет. 9 и 10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Дет. 9: метален, дебелостенен, с ротационни съосни форми (струговане), с равнинни форми (фрезоване)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. 10: метален, дебелостенен, с ротационни съосни форми (струговане), с равнинни форми (фрезоване), с несъосни спрямо останалите отвори (пробиване), с резби (резбонарязване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Определяне на основния инженерен ефект на някои ТО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Акумулатор – съхраняване на електрическа енергия;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Принтер – провежда информация от компютъра към хартият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ъпков двигател – преобразува управляващи електрически импулси в дискретни ъглови или линейни премествания.</w:t>
      </w:r>
    </w:p>
    <w:p>
      <w:pPr>
        <w:pStyle w:val="Style15"/>
        <w:spacing w:before="0" w:after="0"/>
        <w:ind w:left="106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9:41:00Z</dcterms:created>
  <dc:creator>user1</dc:creator>
  <dc:description/>
  <cp:keywords/>
  <dc:language>en-US</dc:language>
  <cp:lastModifiedBy>User</cp:lastModifiedBy>
  <dcterms:modified xsi:type="dcterms:W3CDTF">2012-03-01T22:44:00Z</dcterms:modified>
  <cp:revision>7</cp:revision>
  <dc:subject/>
  <dc:title/>
</cp:coreProperties>
</file>