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>. Управление на памет в конзолен режим и в Linux системи: структури в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етта, повреждане на структурите при неправилно менажиране на паме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повечето Linux системи за алокиране на паметта се използва принципът на Doug Lea,</w:t>
      </w:r>
    </w:p>
    <w:p>
      <w:pPr>
        <w:pStyle w:val="NoSpacing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който е доста бърз и ефикасен. Използва стратегия Best-Fit, т.е. пре-използва</w:t>
      </w:r>
    </w:p>
    <w:p>
      <w:pPr>
        <w:pStyle w:val="NoSpacing"/>
        <w:rPr>
          <w:sz w:val="24"/>
          <w:szCs w:val="24"/>
        </w:rPr>
      </w:pPr>
      <w:bookmarkStart w:id="1" w:name="_GoBack"/>
      <w:bookmarkEnd w:id="1"/>
      <w:r>
        <w:rPr>
          <w:sz w:val="24"/>
          <w:szCs w:val="24"/>
        </w:rPr>
        <w:t>освободените (free) парчета (chunks) памет със най-малки загуби. При освобождаван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е срастват парчета в по-голем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хниката на Doug Lea се базира на двустранно свързани списъци о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СВОБОДЕНИТЕ парче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 този метод, алокираните парчета имат следния формат: [size]{data}. [size] 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змерът на {data}, парчето. Примерно malloc(8) ще задели 8 байта + [size] и ще върн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адреса на парчето в паметта, където ще пише [8]{…}. Ако сме заделили повече парчет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амети ще изглеждат така: [8]{…} [32]{………} [4]{..} [128]{…………}, долепени едн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о друго (незадължително). Така ако си на първото парче и искаш да стигнеш до 3-т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арче ще скочиш един път 8 байта + още 32 байта надясно и ще стъпиш на 3-то парч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ъв [size] се включва и допълнителен бит - PREV_INUSE накрая, който посочва дал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ЕДИШНОТО парче е освободено в момен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огато освободиме парче памет, ние само го маркираме че то е освободено. На мястото</w:t>
      </w:r>
    </w:p>
    <w:p>
      <w:pPr>
        <w:pStyle w:val="NoSpacing"/>
        <w:rPr/>
      </w:pPr>
      <w:r>
        <w:rPr>
          <w:sz w:val="24"/>
          <w:szCs w:val="24"/>
        </w:rPr>
        <w:t>на старта информация където е било{data} се записва друга служебна информация, 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менно forward указател и back указател, както и още веднъж [size]. По средата с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амира unused секция с неизползваема информация, останала от старите данни, може 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а липсва. Структурата на едно освободено парче памет приема следният вид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r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orward и back указателите сочат следващото/предишното свободно парче. Пази с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писък от освободените парчета, а не запазените. Когато се опита да се алокира нов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арче, започва да се обхожда списъкът докато не се намери подходящо свободно парче,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>то се откъсва от списъка и върху което да алокира желаната памет. Използвайки това че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ize 1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>data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ize 1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>forward</w:t>
      </w:r>
      <w:r>
        <w:rPr>
          <w:sz w:val="24"/>
          <w:szCs w:val="24"/>
          <w:lang w:val="en-US"/>
        </w:rPr>
        <w:tab/>
        <w:t>fr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c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used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>size(същия)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а списък, допълнителния бит PREV_INUSE и повтарящия се [size] накрая н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свободените парчета, може да се направи лесна дефрагментация на паметта, и дв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ъседни свободни парчета да бъдат слепен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мер: [8]{…} [32]{…free…} [8]{free} [4]{..} [8]{free} ще бъдат открити че стоя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заедно и ще бъдат сляти: [8]{…} [40]{…free…} [4]{..} [8]{free}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2:00Z</dcterms:created>
  <dc:creator>Boris</dc:creator>
  <dc:description/>
  <dc:language>en-US</dc:language>
  <cp:lastModifiedBy>но</cp:lastModifiedBy>
  <cp:lastPrinted>2013-01-11T20:07:00Z</cp:lastPrinted>
  <dcterms:modified xsi:type="dcterms:W3CDTF">2013-01-15T18:32:00Z</dcterms:modified>
  <cp:revision>2</cp:revision>
  <dc:subject/>
  <dc:title/>
</cp:coreProperties>
</file>