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sz w:val="24"/>
          <w:szCs w:val="24"/>
          <w:lang w:val="en-US"/>
        </w:rPr>
        <w:t>49</w:t>
      </w:r>
      <w:r>
        <w:rPr>
          <w:sz w:val="24"/>
          <w:szCs w:val="24"/>
        </w:rPr>
        <w:t>. Обектен дизайн: принцип на двойния dispatch ( пренасочване ) в run-tim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Двойния dispatch ( пренасочване ) ни позволява да превърнем всички варианти в подкласове, като по този начин не нарушаваме съществуващите интерфейстни връзки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ab/>
        <w:t>public interface IPresenter { void SetupView(IApplicationShell shell);}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public class ApplicationController {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>private IApplicationShell _shell;</w:t>
      </w:r>
    </w:p>
    <w:p>
      <w:pPr>
        <w:pStyle w:val="NoSpacing"/>
        <w:rPr/>
      </w:pPr>
      <w:r>
        <w:rPr>
          <w:sz w:val="24"/>
          <w:szCs w:val="24"/>
        </w:rPr>
        <w:tab/>
        <w:tab/>
        <w:t>public ApplicationController(IApplicationShell shell) { _shell =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hell; }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>public void ActivateScreen(IPresenter presenter) {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>// Set up the new screen using Double Dispatc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>presenter.SetupView(_shell); // redirect to direct connecti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}   </w:t>
      </w:r>
    </w:p>
    <w:p>
      <w:pPr>
        <w:pStyle w:val="NoSpacing"/>
        <w:rPr/>
      </w:pPr>
      <w:r>
        <w:rPr>
          <w:sz w:val="24"/>
          <w:szCs w:val="24"/>
        </w:rPr>
        <w:tab/>
        <w:t>}</w:t>
      </w:r>
    </w:p>
    <w:p>
      <w:pPr>
        <w:pStyle w:val="NoSpacing"/>
        <w:rPr/>
      </w:pPr>
      <w:r>
        <w:rPr>
          <w:sz w:val="24"/>
          <w:szCs w:val="24"/>
        </w:rPr>
        <w:t>С общи думи : обектът и параметъра се подават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ато се задейства функцията или програмат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За да се посочи точния обект по време на изпълнението, се използва Visitor Pattern. To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е нарича Двойна dispatch ( пренасочваща) форма.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бекта трябва да съдържа метод Visit(), които да е свързан с обект dispatcher. Oбектът Dispatcher има набор от методи, които му позволяват да се насочи към конкретен тип от обекти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31:00Z</dcterms:created>
  <dc:creator>Boris</dc:creator>
  <dc:description/>
  <dc:language>en-US</dc:language>
  <cp:lastModifiedBy>но</cp:lastModifiedBy>
  <dcterms:modified xsi:type="dcterms:W3CDTF">2013-01-15T18:31:00Z</dcterms:modified>
  <cp:revision>2</cp:revision>
  <dc:subject/>
  <dc:title/>
</cp:coreProperties>
</file>