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 Обектен дизайн : принципи на SOLID, open/closed принцип, принцип на регламентираната отговорнос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lid   е популярен акроним, съдържащ инициалите  на 5 принципа на софтуерния дизайн: Single responsibility(Регламентирана Отговорност), Open/Closed , Interface segregation , Dependency inversion и Liskov substitution princip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Open/closed принцип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обектите(методи/функции/класове) трябва да са отворени за разширяване, но затворени за модифициран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ingle Responsibility Principle-регламентирана отговорнос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 тази легламентирана отговорност трябва да стане ясно, че написаните класове и</w:t>
      </w:r>
    </w:p>
    <w:p>
      <w:pPr>
        <w:pStyle w:val="NoSpacing"/>
        <w:rPr/>
      </w:pPr>
      <w:r>
        <w:rPr>
          <w:sz w:val="24"/>
          <w:szCs w:val="24"/>
        </w:rPr>
        <w:t>методи трябва да им обърнем гръб , и да сме сигурни, че те изпълняват работата, з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оято са предназначение и че няма да ги променяме.</w:t>
      </w:r>
    </w:p>
    <w:p>
      <w:pPr>
        <w:pStyle w:val="NoSpacing"/>
        <w:rPr/>
      </w:pPr>
      <w:r>
        <w:rPr>
          <w:sz w:val="24"/>
          <w:szCs w:val="24"/>
        </w:rPr>
        <w:t>Класът трябва да има само една единстветна причина за да го променяме.</w:t>
      </w:r>
    </w:p>
    <w:p>
      <w:pPr>
        <w:pStyle w:val="NoSpacing"/>
        <w:rPr/>
      </w:pPr>
      <w:r>
        <w:rPr>
          <w:sz w:val="24"/>
          <w:szCs w:val="24"/>
        </w:rPr>
        <w:t>Единствения начин да се напише най-лесно клас, който после няма да бъде променян 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ласът да има единствено предназначение(изчисление, заявка и т.н.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Смисълът на принципа не е само да се пишат по-малки класове и методи. Смисълът е в това, че всеки клас трябва да имплементира съвкупност от свързани функции. Един лесен начин да следваме принципа е постоянно да се питаме дали всеки метод и операция на някой метод, е директно свързан с името на класа. Ако намерим методи, които не отговарят на името на класа, трябва да преместим тези методи в друг клас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0:00Z</dcterms:created>
  <dc:creator>Boris</dc:creator>
  <dc:description/>
  <dc:language>en-US</dc:language>
  <cp:lastModifiedBy>но</cp:lastModifiedBy>
  <dcterms:modified xsi:type="dcterms:W3CDTF">2013-01-15T18:30:00Z</dcterms:modified>
  <cp:revision>2</cp:revision>
  <dc:subject/>
  <dc:title/>
</cp:coreProperties>
</file>