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 Контракт за инварианти – поглед в дълбочина. Реализация в .NET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Инвариантът е условие, което винаги е истина в обкръжението на определен контекст. Отнесено към ООП – условието следва да е истина за всяка инстанция на класа. Инвариантният контракт за даден клас е колекция от условия, които се задържат инстина за периода на съществуване на инстанцията на клас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 Инвариантният контракт се дефинира чрез 1 или повече методи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- Те са private, void и с атрибут (както ще видим в примера)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 не съдържат друг код , освен условието за проверк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ublic class News {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ublic String Title {get; set;}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ublic String Body {get; set;}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[ContractInvariantMethod]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vate void ObjectInvariant(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ontract.Invariant(!String.IsNullOrEmpty(Title));</w:t>
      </w:r>
    </w:p>
    <w:p>
      <w:pPr>
        <w:pStyle w:val="NoSpacing"/>
        <w:rPr/>
      </w:pPr>
      <w:r>
        <w:rPr>
          <w:sz w:val="24"/>
          <w:szCs w:val="24"/>
        </w:rPr>
        <w:t>Contract.Invariant(!String.IsNullOrEmpty(Body))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Инвариантите се проверяват в края на public методите. Но в тялото, временно статусът им може да стане невалиден. С инварианти можете да следите само преди и след изпълнение на public метод. Има отделен MS Static Code Checker който следи за присвоявания в тялото противоречащи на инвариантните ограничения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8:29:00Z</dcterms:created>
  <dc:creator>Boris</dc:creator>
  <dc:description/>
  <dc:language>en-US</dc:language>
  <cp:lastModifiedBy>но</cp:lastModifiedBy>
  <dcterms:modified xsi:type="dcterms:W3CDTF">2013-01-15T18:29:00Z</dcterms:modified>
  <cp:revision>2</cp:revision>
  <dc:subject/>
  <dc:title/>
</cp:coreProperties>
</file>