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  <w:lang w:val="en-US"/>
        </w:rPr>
        <w:t>39</w:t>
      </w:r>
      <w:r>
        <w:rPr>
          <w:sz w:val="24"/>
          <w:szCs w:val="24"/>
        </w:rPr>
        <w:t>. Софтуерни контракти. Пред-условия, пост-условия и инварианти към методи на клас. Синтаксис в .NET. Пример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Във .NET Framework 4, Code Contracts е framework създаващ по-подходящ синтаксис, за да се изразят класове и функции с множество изходни точки. Code Contracts поддържа 3 типа contract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preconditions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Postconditions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invarian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econditions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е занимават с предусловия, които следва да бъдат проверени за да може метод да се изпълни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ostconditions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е занимават с условия, които следва да бъдат проверени в момента, когато метод е завършил изпълнението си – коректно или с хвърлено изключение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nvariants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писват условия, които следва да са винаги true за времето на която и да е инстанция на класа. Казано по друг начин, invariant указват условие, което следва да се поддържа през времето на всяко взаимодействие между класа и негов клиент — което значи при всяко изпълнение на public members, включително и на constructor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de Contracts API се състои от static methods на клас Contract. методът Requires() се ползва за preconditions , а Ensures() за postconditi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sing System.Diagnostics.Contracts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blic class Calculat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blic Int32 Sum(Int32 x, Int32 y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ntract.Requires&lt;ArgumentOutOfRangeException&gt;(x &gt;= 0 &amp;&amp; y &gt;= 0);</w:t>
      </w:r>
    </w:p>
    <w:p>
      <w:pPr>
        <w:pStyle w:val="NoSpacing"/>
        <w:rPr/>
      </w:pPr>
      <w:r>
        <w:rPr>
          <w:sz w:val="24"/>
          <w:szCs w:val="24"/>
        </w:rPr>
        <w:t>Contract.Ensures(Contract.Result&lt;Int32&gt;() &gt;= 0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f (x == y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turn 2 * x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turn x + y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blic Int32 Divide(Int32 x, Int32 y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{ Contract.Requires&lt;ArgumentOutOfRangeException&gt;(x &gt;= 0 &amp;&amp; y &gt;= 0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ntract.Requires&lt;ArgumentOutOfRangeException&gt;(y &gt; 0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ntract.Ensures(Contract.Result&lt;Int32&gt;() &gt;= 0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turn x / y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ъведен е т. нар . Code Contracts rewriter, който пробразува кода на етап компилация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лед анализ на целта на preconditions или postconditions. Той разширява автоматичн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ода и поставя ново-генерираните блокове там, където им е мястот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ова означава, че разработчикът не се грижи къде да постави postcondition 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али ги е дублирал някъде в кода (особено при добавяне на нова exit point 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интаксис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 preconditions изразът съдържа input parameters и възможно е и друг method или property от същия клас. Към метода следва да се добави и атрибут ‘Pure’ за да се отбележи, че няма да се променят данни. Properties (getters) се подразбира че са pure.</w:t>
      </w:r>
    </w:p>
    <w:p>
      <w:pPr>
        <w:pStyle w:val="NoSpacing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 postconditions обикновено се реферира и друга информация, като например връщана стойност, или начална стойност на local variable. Това става с конструкции 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Contract.Result&lt;T&gt; ....... - за да провери стойност (от тип T) връщана от метод и Contract.OldValue&lt;T&gt; ..... - за да вземе стойност (съхранявана в специална променлива) от началото на изпълнението на метода. Има възможност да се провери и условието в момент на генериране на exception (ако това стане) по време на изпълнение на метод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ова става с Contract.EnsuresOnThrow&lt;TException&gt; 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29:00Z</dcterms:created>
  <dc:creator>Boris</dc:creator>
  <dc:description/>
  <dc:language>en-US</dc:language>
  <cp:lastModifiedBy>но</cp:lastModifiedBy>
  <dcterms:modified xsi:type="dcterms:W3CDTF">2013-01-15T18:29:00Z</dcterms:modified>
  <cp:revision>2</cp:revision>
  <dc:subject/>
  <dc:title/>
</cp:coreProperties>
</file>