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4. </w:t>
      </w:r>
      <w:r>
        <w:rPr>
          <w:rFonts w:cs="Times New Roman" w:ascii="Times New Roman" w:hAnsi="Times New Roman"/>
          <w:lang w:val="bg-BG"/>
        </w:rPr>
        <w:t>Йерархия на памет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Сред основните ограничения в паметта са: размер, скорост и разход. Използват се множество от технологии, за да се намалят тези недостатъци, но се забелязват следните зависимости: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По-бързо време за достъп, по-големи разходи на бит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По-голям капацитет, по-малко разход на бит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По-голям капацитет, по-бавна скорост на достъ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6285" cy="3130550"/>
            <wp:effectExtent l="0" t="0" r="0" b="0"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орната фигура илюстрира йерархията в паметта. Отгоре надолу зависимостта е както следва: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Намаляваща цена на бит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Увеличаване на капацитета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Увеличаване на времето за достъп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Намаляване честотата на достъп до паметта на процесора</w:t>
      </w:r>
    </w:p>
    <w:p>
      <w:pPr>
        <w:pStyle w:val="Normal"/>
        <w:rPr/>
      </w:pPr>
      <w:r>
        <w:rPr/>
        <w:t>По този начин по-малки, по-скъпи и по-бързи памети са добавени към по-големи, по-евтини и по-бавни памети. Ключът към успеха на подобна организция е намаляващата честота на достъп на по-ниските нива.</w:t>
      </w:r>
    </w:p>
    <w:p>
      <w:pPr>
        <w:pStyle w:val="Normal"/>
        <w:rPr>
          <w:b/>
          <w:b/>
        </w:rPr>
      </w:pPr>
      <w:r>
        <w:rPr>
          <w:b/>
        </w:rPr>
        <w:t>Вътрешна (основна) памет</w:t>
      </w:r>
    </w:p>
    <w:p>
      <w:pPr>
        <w:pStyle w:val="Normal"/>
        <w:rPr/>
      </w:pPr>
      <w:r>
        <w:rPr/>
        <w:t xml:space="preserve">Вътрешната памет е единствената, която може директно да бъде достъпена от процесора. Той непрекъснато чете инструкциите съхраняващи се там и ги изпълнява. </w:t>
      </w:r>
    </w:p>
    <w:p>
      <w:pPr>
        <w:pStyle w:val="Normal"/>
        <w:rPr/>
      </w:pPr>
      <w:r>
        <w:rPr>
          <w:b/>
        </w:rPr>
        <w:t>Вторична памет</w:t>
      </w:r>
    </w:p>
    <w:p>
      <w:pPr>
        <w:pStyle w:val="Normal"/>
        <w:rPr/>
      </w:pPr>
      <w:r>
        <w:rPr/>
        <w:t>Външната енергонезависима памет е позната като вторична или спомагателна памет. Използва се за съхранение на програми и информационни файлове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9:55:00Z</dcterms:created>
  <dc:creator>eternity</dc:creator>
  <dc:description/>
  <dc:language>en-US</dc:language>
  <cp:lastModifiedBy>eternity</cp:lastModifiedBy>
  <dcterms:modified xsi:type="dcterms:W3CDTF">2010-12-13T19:55:00Z</dcterms:modified>
  <cp:revision>2</cp:revision>
  <dc:subject/>
  <dc:title/>
</cp:coreProperties>
</file>