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bg-BG"/>
        </w:rPr>
        <w:t>Прекъсван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едставляват прекъсвания на нормалната последователност на процесора. Това е направено с цел подобрение бързодействието му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ъй като повечето входно-изходни устройства са далеч по-бавни от процесора, той преминава към следващата дейност. Когато устройството е приключило работата си, сигнализира на процесора и той изпълнява необходимата дейнос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аботата на процесора може да бъде спряна и заради изпълнението на програма. Това се случва когато се опитвате да делите на нула, да стартирате неразрешена инструкция и други забранени действ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пециален таймер също предизвиква прекъсване в работата на процесора. Целта на тези прекъсвания е да се позволи на операционната система да извършва определени функции през определен интервал от врем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еблагоприятни прекъсвания могат да бъдат предизвикани при липса на захранване или грешка в памет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099435" cy="2639060"/>
            <wp:effectExtent l="0" t="0" r="0" b="0"/>
            <wp:docPr id="1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  <w:t>Прекъсванията спират нормалната последователност на изпълнение на програмата. Когато процесът на прекъсване е завършен, изпълнението продължава. Не е необходимо програмата да има допълнителен код, за да се пригоди към прекъсванията. Процесорът и операционната система отговарят за прекъсването на програмата и продължаването й след това от същото място.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4130675" cy="2120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bg-BG"/>
        </w:rPr>
        <w:t>За приспособяване на прекъсванията се добавя специален етап за тях към цикъла инструкции, както е показано на фигурата отгоре. Когато достигне този етап, процесорът проверява дали е настъпило прекъсване. За целта получава сигнал. Ако няма изчакващи прекъсвания, процесорът продължава към следващата фаза за прихващане и прихваща следващата инструкция. В противен случай процесорът спира изпълнението на текущата програма и изпълнява процедурата по управление на прекъсването. Тази процедура  е част от ОС. Тя определя природата на прекъсването и извършва необходимите действия. След приключване на процедурата, процесорът може да продължи изпълнението на програмата от точката на прекъсв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ществуват късо и дълго прекъсване. Късото е почти идеален вариант, при който се пести неимоверно много време. Дългото е по-близко до реалната ситуация. При него не се печели много, но въпреки това има подобрение в бързодейств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ножествените прекъсвания могат да представляват малък проблем. Представляват прекъсване по време на прекъсване. Има два подхода за справяне с тях. Първият начин е да се забранят прекъсвания по време на прекъсване. Вторият начин е да се използва приоритетна схема.</w:t>
      </w:r>
    </w:p>
    <w:p>
      <w:pPr>
        <w:pStyle w:val="Normal"/>
        <w:rPr>
          <w:lang w:val="bg-BG"/>
        </w:rPr>
      </w:pPr>
      <w:r>
        <w:rPr>
          <w:lang w:val="bg-BG"/>
        </w:rPr>
        <w:t>В заключение: процесорът изпълнява повече от една програма едновременно. Последователността на програмите се изпълнява в зависимост от приоритета им и дали те чакат за входно-изходно устройство. След прекъсване, манипулатор не може да се върне към програмата, която е изпълнена по време на прекъсван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0:00Z</dcterms:created>
  <dc:creator>eternity</dc:creator>
  <dc:description/>
  <dc:language>en-US</dc:language>
  <cp:lastModifiedBy>eternity</cp:lastModifiedBy>
  <dcterms:modified xsi:type="dcterms:W3CDTF">2010-12-13T19:55:00Z</dcterms:modified>
  <cp:revision>1</cp:revision>
  <dc:subject/>
  <dc:title/>
</cp:coreProperties>
</file>