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480" w:after="0"/>
        <w:ind w:left="360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егистри. Видове и функционалност 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оцесорни регистри. Те са по-бързи и по-малки от основната памет. Ползват се за контролиране работата на самия процесор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идимите регистри могат да се използват чрез машинни езици. Дават възможност на програмиста да сведе до минимум обръщането към паметта чрез използване на регистър. Могат да съхраняват данни, адреси и регистри с условен код.</w:t>
      </w:r>
    </w:p>
    <w:p>
      <w:pPr>
        <w:pStyle w:val="Normal"/>
        <w:rPr>
          <w:lang w:val="bg-BG"/>
        </w:rPr>
      </w:pPr>
      <w:r>
        <w:rPr>
          <w:lang w:val="bg-BG"/>
        </w:rPr>
        <w:t>Регистрите за данни са с общо предназначение, като се прилагат някои ограничения.</w:t>
      </w:r>
    </w:p>
    <w:p>
      <w:pPr>
        <w:pStyle w:val="Normal"/>
        <w:rPr>
          <w:lang w:val="bg-BG"/>
        </w:rPr>
      </w:pPr>
      <w:r>
        <w:rPr>
          <w:lang w:val="bg-BG"/>
        </w:rPr>
        <w:t>Адресните регистри биват индексни, сегментен указател и указател за сте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Регистри за контрол и статус. Регистърът за инструкции</w:t>
      </w:r>
      <w:r>
        <w:rPr/>
        <w:t xml:space="preserve"> (IR)</w:t>
      </w:r>
      <w:r>
        <w:rPr>
          <w:lang w:val="bg-BG"/>
        </w:rPr>
        <w:t xml:space="preserve"> съдържа само най-скоро прочетените такива. Информацията за статуса се съхранява в регистъра за  статуса</w:t>
      </w:r>
      <w:r>
        <w:rPr/>
        <w:t xml:space="preserve"> (PSW)</w:t>
      </w:r>
      <w:r>
        <w:rPr>
          <w:lang w:val="bg-BG"/>
        </w:rPr>
        <w:t xml:space="preserve">. Програмният брояч </w:t>
      </w:r>
      <w:r>
        <w:rPr/>
        <w:t>(PC)</w:t>
      </w:r>
      <w:r>
        <w:rPr>
          <w:lang w:val="bg-BG"/>
        </w:rPr>
        <w:t xml:space="preserve"> сигнализира дали компютъра е в нужната последователност от инструкции. В зависимост от конкретната машина, броячът съдържа или адреса на инструкцията, изпълняваща се в момента, или този на следващата за изпълне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Контролни регистри. Включват регистрите с условен код. Представляват набор от единични битове, показващи специфични условия в компютъра. Стойностите на условните кодове често са определени от изхода на по-важна операция, така че основната им работа е да избират най-подходяща алтернативна последователност. Характерни за тях са флаговете. Предназначени са само за четене (</w:t>
      </w:r>
      <w:r>
        <w:rPr/>
        <w:t>read-only)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49:00Z</dcterms:created>
  <dc:creator>eternity</dc:creator>
  <dc:description/>
  <dc:language>en-US</dc:language>
  <cp:lastModifiedBy>eternity</cp:lastModifiedBy>
  <dcterms:modified xsi:type="dcterms:W3CDTF">2010-12-13T19:49:00Z</dcterms:modified>
  <cp:revision>2</cp:revision>
  <dc:subject/>
  <dc:title/>
</cp:coreProperties>
</file>