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ъпрос 18. Paging, Segment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да се преодолее вътрешната и външната фрагментация се използ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нична организация на паметта. ОП се разделя на блокове с еднакв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сително малка дължина, наречени странични кадри (физически страници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ресното (логическото) пространство на процеса също се разделя на блокове съ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ъщия размер, наречени страници. Страниците на процеса се присвояват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дрите от ОП. В тази секция ще бъде показано, че загубите на пространство в О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 всеки процес се дължат на вътрешно фрагментиране, състоящо се в ед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стица от последната страница на процес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даден момент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е някои от кадрите в паметта се използват, а други са свободни. ОС поддърж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исък на свободните кадри. Процес А, който е съхранен върху диска се състои от 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ници. Когато дойде време за неговото зареждане ОС намира 4 свободни кадъ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зарежда в тях четирите страници на процеса А (В). Последователно се зарежда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цес В, състоящ се от 3 страници, и процес С, който се състои от 4 страниц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 това процес В се преустановява и се разтоварва (swap-out) от ОП. По-къ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ички процеси в ОП се блокират и ОС трябва да зареди нов процес D, който 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ъстои от 5 страници. Предполага се, че няма достатъчно непрекъснати, неизползвани кадри за зареждане на процес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 да бъде разделянето по страници по-удобно, размерът на страницата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тук размерът на кадъра трябва да бъдат кратни на степените на 2. Лесно може 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 покаже, че относителният адрес, който се дефинира като отместване спрям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ото на програмата, и логическият адрес, изчисляван като номер на страница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местване, са еквивалентни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ag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39845" cy="24676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ата и свързаните с нея данни се разделят на определен бр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гменти. Не се изисква всички сегменти във всички програми да бъдат с еднак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ължина, въпреки че има ограничение за максималната дължина на сегмен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огическият адрес се състои от две части - &lt;номер на сегмент&gt; и &lt;отместване&gt;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ато разделянето на страници е невидимо за програмиста, сегментиране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икновено е видимо за програмиста и е свързано с организиране кода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ите и данните.Програмистът или компилаторът ще присвои кода и данни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различни сегмен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о следствие от различния размер на сегментите е, че няма проста връз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жду логическите адреси и физическите адреси. Аналогично на разделянето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ници, при сегментната организация се поддържа таблица на сегментите 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ки процес и списък на свободните блокове от ОП. Всеки елемент в таблиц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ява съответствието между сегмента и неговия начален адрес в ОП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държа се информация за дължината на сегмента. По този начин се избяг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ъщение към невалидни адреси. Когато процесът изпадне в състоя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пълняван, адресът на таблицата на сегментите му се зарежда в специале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гистър, използван от апаратното осигуряване за управление на паметта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egmentation</w:t>
      </w:r>
    </w:p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0825" cy="25025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10" w:right="926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4:07:00Z</dcterms:created>
  <dc:creator>Karoleva</dc:creator>
  <dc:description/>
  <dc:language>en-US</dc:language>
  <cp:lastModifiedBy>eternity</cp:lastModifiedBy>
  <dcterms:modified xsi:type="dcterms:W3CDTF">2010-12-12T14:07:00Z</dcterms:modified>
  <cp:revision>2</cp:revision>
  <dc:subject/>
  <dc:title/>
</cp:coreProperties>
</file>