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Въпрос 17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Физическа организация на паметта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" w:hAnsi="Arial Bold" w:cs="Arial Bold"/>
          <w:b/>
          <w:b/>
          <w:i/>
          <w:i/>
          <w:color w:val="000000"/>
          <w:sz w:val="21"/>
          <w:szCs w:val="21"/>
        </w:rPr>
      </w:pPr>
      <w:r>
        <w:rPr>
          <w:rFonts w:cs="Arial Bold" w:ascii="Arial Bold" w:hAnsi="Arial Bold"/>
          <w:b/>
          <w:i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аметта на компютъра е организирана на две нива - оперативна памет (основна) и вторична памет. ОП осигурява бърз достъп на сравнително висока це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я не е постоянна памет, не осигурява дълготрайно съхраняване на даннит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торичната памет е по-бавна и по-евтина от ОП. Това е постоянна памет, с гол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пацитет. Тя може да осигури продължително съхраняване на програми и данн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ато ОП съхранява временно текущо използваните програми и данн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тази структура на две нива, организацията на потока от информация меж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 и вторичната памет е от съществен интерес. Отговорността за този поток мо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 бъде предоставена на отделния програмист, но това не е желателно порадиследните две причин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ната ОП, предоставена на програмата и данните, може да се ока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достатъчна. В този случай може да се използва овърлейна (overlay,препокриване) структура, в която програмата и данните са организирани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ъв начин, че различни модули могат да бъдат разположени в една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ъща област от паметта, като отговорността за превключване на модули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 носи от главната програма. Овърлейното програмиране води 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ителни загуби на програмистко врем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мултипрограмните среди, по време на кодиране на програм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истът не знае колко ще бъде наличното пространство в паметта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ъде ще бъде разположено т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72255" cy="2571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lang w:val="ru-RU"/>
        </w:rPr>
        <w:t>Данните</w:t>
      </w:r>
      <w:r>
        <w:rPr/>
        <w:t>,</w:t>
      </w:r>
      <w:r>
        <w:rPr>
          <w:lang w:val="ru-RU"/>
        </w:rPr>
        <w:t xml:space="preserve"> съхранявани в памет от по-високо ниво, обикновено се съхраняват </w:t>
      </w:r>
      <w:r>
        <w:rPr/>
        <w:t xml:space="preserve">и </w:t>
      </w:r>
      <w:r>
        <w:rPr>
          <w:lang w:val="ru-RU"/>
        </w:rPr>
        <w:t xml:space="preserve">в паметите от по долните нива. Ако процесърът не намери нужната информация на  </w:t>
      </w:r>
      <w:r>
        <w:rPr/>
        <w:t>„</w:t>
      </w:r>
      <w:r>
        <w:rPr>
          <w:lang w:val="ru-RU"/>
        </w:rPr>
        <w:t>п-м</w:t>
      </w:r>
      <w:r>
        <w:rPr/>
        <w:t xml:space="preserve">” </w:t>
      </w:r>
      <w:r>
        <w:rPr>
          <w:lang w:val="ru-RU"/>
        </w:rPr>
        <w:t>ниво, то той я търси на следващите по-долни нива.</w:t>
      </w:r>
    </w:p>
    <w:p>
      <w:pPr>
        <w:pStyle w:val="NormalWeb"/>
        <w:rPr>
          <w:lang w:val="ru-RU"/>
        </w:rPr>
      </w:pPr>
      <w:r>
        <w:rPr>
          <w:lang w:val="ru-RU"/>
        </w:rPr>
        <w:t>Когато нужните данни бъдът намерени, те се пренасят на по-горните и по-бързи нива.</w:t>
      </w:r>
    </w:p>
    <w:p>
      <w:pPr>
        <w:pStyle w:val="Normal"/>
        <w:spacing w:before="0" w:after="20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4:07:00Z</dcterms:created>
  <dc:creator>Karoleva</dc:creator>
  <dc:description/>
  <dc:language>en-US</dc:language>
  <cp:lastModifiedBy>eternity</cp:lastModifiedBy>
  <dcterms:modified xsi:type="dcterms:W3CDTF">2010-12-12T14:07:00Z</dcterms:modified>
  <cp:revision>2</cp:revision>
  <dc:subject/>
  <dc:title/>
</cp:coreProperties>
</file>