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ъпрос 16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Логическа организация на паметт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 в компютърните системи е организирана като линейно, едномер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но пространство, състоящо се от последователни байтове или думи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ичната памет, на физическо ниво, е организирана по същия начин. Таз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отразява апаратното осигуряване. Тя не съответства на начина,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йто са организирани програмите. Повечето от програмите са организиран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и, някои от които не могат да бъдат променяни, а други съдържат данни, кои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ат да бъдат модифицирани. Ако ОС и апаратното осигуряване могат ефектив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 се справят с потребителските програми и данните под формата на модули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якакъв тип, то могат да бъдат осъществени следните предимств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ите могат да бъдат написани и компилирани независимо, с всич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 обръщения от един модул към друг по време на изпълнени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различните модули могат да бъдат дадени различни степен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, с незначителни допълнителни загуб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зможно е да се въведат механизми, чрез които модулите могат да бъд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еляни между процесите. Предимство на осигуряването на поделян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во модули, е че това съответства на начина, по който потреб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глежда проблем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зи изисквания се постигат чрез сегментиране, което е една от техниките зауправление на паметта.</w:t>
      </w:r>
    </w:p>
    <w:p>
      <w:pPr>
        <w:pStyle w:val="Normal"/>
        <w:spacing w:before="0" w:after="200"/>
        <w:ind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7:00Z</dcterms:created>
  <dc:creator>Karoleva</dc:creator>
  <dc:description/>
  <dc:language>en-US</dc:language>
  <cp:lastModifiedBy>eternity</cp:lastModifiedBy>
  <dcterms:modified xsi:type="dcterms:W3CDTF">2010-12-12T14:07:00Z</dcterms:modified>
  <cp:revision>2</cp:revision>
  <dc:subject/>
  <dc:title/>
</cp:coreProperties>
</file>