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napToGrid w:val="false"/>
        <w:spacing w:lineRule="auto" w:line="240" w:before="0" w:after="0"/>
        <w:ind w:left="450" w:right="-27" w:firstLine="27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ъй като ОС управлява ОП и тя отговорна за доставянето на процеса в ОП, тези адреси лесно могат да бъда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лучени. Процесорът трябва да се справи с обръщенията вътре в програмата.Инструкциите за преход съдържат адреса на следващата за изпълнение инструкция.Инструкциите за обръщение към данните съдържат адреса на байта или думата,към която се извършва обръщение. По някакъв начин процесорът и ОС трябва д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еобразуват обръщенията към паметта от кода на програмата в действителн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физически адреси, отразявайки текущото разположение на програмата в ОП.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14935</wp:posOffset>
                </wp:positionH>
                <wp:positionV relativeFrom="page">
                  <wp:posOffset>314960</wp:posOffset>
                </wp:positionV>
                <wp:extent cx="7077710" cy="18580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77710" cy="1858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ind w:left="540" w:right="825" w:firstLine="45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000000"/>
                                <w:sz w:val="28"/>
                                <w:szCs w:val="28"/>
                              </w:rPr>
                              <w:t>Въпрос 15. Разпределяне. Подялба на ресурс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ind w:left="540" w:right="480" w:firstLine="45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0260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ind w:left="810" w:right="480" w:firstLine="27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В една мултипрограмна система, наличната ОП основно се поделя между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процесите. За програмиста не е възможно предварително да знае, кои друг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програми ще бъдат резидентни в ОП по същото време когато се изпълнява неговат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програма. Необходимо би било да има възможност процесите да се натоварят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(swap-in) или да се разтоварят (swap-out) в/от ОП, за да се увеличи използваемостт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на ПЦ, чрез осигуряване на голям брой готови за изпълнение процеси. След като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програмата веднъж е била разтоварена върху диск, голямо ограничение ще бъде,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ако се изиска след повторното й натоварване в ОП, тя да заеме същото място,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където е била преди това. Това налага преразпределяне на процеса в друга област от О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7.3pt;height:146.3pt;mso-wrap-distance-left:0pt;mso-wrap-distance-right:0pt;mso-wrap-distance-top:0pt;mso-wrap-distance-bottom:0pt;margin-top:24.8pt;mso-position-vertical-relative:page;margin-left: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ind w:left="540" w:right="825" w:firstLine="45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color w:val="00000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color w:val="000000"/>
                          <w:sz w:val="28"/>
                          <w:szCs w:val="28"/>
                        </w:rPr>
                        <w:t>Въпрос 15. Разпределяне. Подялба на ресурси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ind w:left="540" w:right="480" w:firstLine="45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color w:val="000000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color w:val="000000"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10260" w:leader="none"/>
                        </w:tabs>
                        <w:autoSpaceDE w:val="false"/>
                        <w:snapToGrid w:val="false"/>
                        <w:spacing w:lineRule="auto" w:line="240" w:before="0" w:after="0"/>
                        <w:ind w:left="810" w:right="480" w:firstLine="27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В една мултипрограмна система, наличната ОП основно се поделя между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процесите. За програмиста не е възможно предварително да знае, кои друг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програми ще бъдат резидентни в ОП по същото време когато се изпълнява неговат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програма. Необходимо би било да има възможност процесите да се натоварят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(swap-in) или да се разтоварят (swap-out) в/от ОП, за да се увеличи използваемостт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на ПЦ, чрез осигуряване на голям брой готови за изпълнение процеси. След като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програмата веднъж е била разтоварена върху диск, голямо ограничение ще бъде,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ако се изиска след повторното й натоварване в ОП, тя да заеме същото място,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където е била преди това. Това налага преразпределяне на процеса в друга област от О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257810</wp:posOffset>
                </wp:positionH>
                <wp:positionV relativeFrom="page">
                  <wp:posOffset>1962785</wp:posOffset>
                </wp:positionV>
                <wp:extent cx="6934835" cy="7245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34835" cy="724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0260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ind w:left="810" w:right="480" w:firstLine="45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ind w:left="540" w:right="480" w:firstLine="27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Не е възможно предварително да се знае къде ще бъде разположен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програмата. Трябва да се даде възможност програмата да бъде премествана в ОП,в резултат на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swap-a.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Това налага някои особености свързани с адресирането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6.05pt;height:57.05pt;mso-wrap-distance-left:0pt;mso-wrap-distance-right:0pt;mso-wrap-distance-top:0pt;mso-wrap-distance-bottom:0pt;margin-top:154.55pt;mso-position-vertical-relative:page;margin-left:2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10260" w:leader="none"/>
                        </w:tabs>
                        <w:autoSpaceDE w:val="false"/>
                        <w:snapToGrid w:val="false"/>
                        <w:spacing w:lineRule="auto" w:line="240" w:before="0" w:after="0"/>
                        <w:ind w:left="810" w:right="480" w:firstLine="450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ind w:left="540" w:right="480" w:firstLine="27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Не е възможно предварително да се знае къде ще бъде разположен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програмата. Трябва да се даде възможност програмата да бъде премествана в ОП,в резултат на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/>
                        </w:rPr>
                        <w:t>swap-a.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Това налага някои особености свързани с адресирането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ind w:left="540" w:right="-27" w:firstLine="4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секи процес трябва да бъде защитен срещу непозволена аварийна ил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мишлена намеса от други процеси. Така че програмите от други процеси не б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рябвало да могат да се позовават за четене или запис към разпределението 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аметта на процеса, без позволение. изпълнение, за да се гарантира, че те сочат къ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ласт от ОП, разпределена за този процес. Механизмите, които осигурява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еразпределяне, също поддържат и изискването за защита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ind w:left="540" w:right="-27" w:firstLine="4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ограмата на един процес не може да направи преход към инструкция в друг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оцес. Без специални позволения, програма от един процес не може да има достъп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о областта на данните на друг процес. Процесорът трябва да отхвърли такив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нструкции в процеса на изпълнение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ind w:left="540" w:right="-27" w:firstLine="45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зискването за защита на ОП трябва да бъде постигнато по-скоро о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оцесора (на апаратно ниво), отколкото от ОС (на програмно ниво). Това е так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ащото ОС не може да предвиди всички позовавания към ОП, които програмата щ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аправи. 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ind w:left="540" w:right="-27" w:firstLine="4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секи защитен механизъм трябва да има гъвкавостта да позволи на няколк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оцеса да имат достъп до една и съща област от ОП. Процеси, които с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ооперирани върху някаква задача, могат да имат нужда да поделят достъпа д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една и съща структура данни. Механизмите, които поддържат преразпределяне, поддържат 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ъзможностите за поделяне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ind w:left="540" w:right="-27" w:firstLine="45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75985" cy="3229610"/>
            <wp:effectExtent l="0" t="0" r="0" b="0"/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985" cy="3229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ind w:left="540" w:right="-27" w:firstLine="4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а) Опашка от по един процес за дял б) Една опашка за всички процеси 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ind w:left="540" w:right="-27" w:firstLine="45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Фигура 7.3. Разпределение на паметта при фиксирано разделяне на дялове </w:t>
      </w:r>
    </w:p>
    <w:sectPr>
      <w:type w:val="nextPage"/>
      <w:pgSz w:w="11906" w:h="16838"/>
      <w:pgMar w:left="567" w:right="926" w:gutter="0" w:header="0" w:top="1417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2T14:06:00Z</dcterms:created>
  <dc:creator>Karoleva</dc:creator>
  <dc:description/>
  <dc:language>en-US</dc:language>
  <cp:lastModifiedBy>eternity</cp:lastModifiedBy>
  <dcterms:modified xsi:type="dcterms:W3CDTF">2010-12-12T14:06:00Z</dcterms:modified>
  <cp:revision>2</cp:revision>
  <dc:subject/>
  <dc:title/>
</cp:coreProperties>
</file>