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Въпрос 14. </w:t>
      </w:r>
      <w:r>
        <w:rPr>
          <w:b/>
          <w:i/>
          <w:color w:val="000000"/>
          <w:sz w:val="28"/>
          <w:szCs w:val="28"/>
          <w:lang w:val="bg-BG"/>
        </w:rPr>
        <w:t>Основни функции на основната памет(оперативн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ата (оператибната) памет е важен ресурс на компютърната система – за съществиването на който и да е процес, наред с процесора, е необходима и памет, в която да бъдат записани отговарящите му програма и данни.С основна памет процесорът работи при изпълнението на програмите.В мултипрограмните пакети ОС и в ОС с времеделене едновременно съществуват много процеси – системни и потребителски и на всеки трябва да се разпредели област от паметта.Заедно с това трябва да бъде осугурена защита на паметта.Средствата за защита са необходими, както за управление на достъпа до собствените му комади и данни на процеса, така и за предпазване от достъп на процеса до информация свързана с други процеси.</w:t>
      </w:r>
    </w:p>
    <w:p>
      <w:pPr>
        <w:pStyle w:val="Normal"/>
        <w:ind w:firstLine="540"/>
        <w:jc w:val="both"/>
        <w:rPr>
          <w:rStyle w:val="Applestylespan"/>
          <w:color w:val="000000"/>
          <w:sz w:val="24"/>
          <w:szCs w:val="24"/>
          <w:lang w:val="bg-BG"/>
        </w:rPr>
      </w:pPr>
      <w:r>
        <w:rPr>
          <w:rStyle w:val="Applestylespan"/>
          <w:color w:val="000000"/>
          <w:sz w:val="24"/>
          <w:szCs w:val="24"/>
        </w:rPr>
        <w:t>Оперативната памет е последователност от номерирани клетки с еднаква големина, съдържащи информация. Тази информация може да е инструкция, която процесорът трябва да изпълни, или данни, които трябва да се обработят. Всяка клетка има адрес, чрез който програмата се обръща към необходимото място в паметта. Оперативната памет също така бива наричана памет от 1-во ниво, според отдалечеността от процесора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Има два типа ОП: </w:t>
      </w:r>
      <w:r>
        <w:rPr>
          <w:b/>
          <w:sz w:val="24"/>
          <w:szCs w:val="24"/>
        </w:rPr>
        <w:t>постоянна (</w:t>
      </w:r>
      <w:r>
        <w:rPr>
          <w:b/>
          <w:sz w:val="24"/>
          <w:szCs w:val="24"/>
          <w:lang w:val="en-US"/>
        </w:rPr>
        <w:t>ROM)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амет с произволен достъп (</w:t>
      </w:r>
      <w:r>
        <w:rPr>
          <w:b/>
          <w:sz w:val="24"/>
          <w:szCs w:val="24"/>
          <w:lang w:val="en-US"/>
        </w:rPr>
        <w:t>RAM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аметта </w:t>
      </w:r>
      <w:r>
        <w:rPr>
          <w:sz w:val="24"/>
          <w:szCs w:val="24"/>
          <w:lang w:val="en-US"/>
        </w:rPr>
        <w:t xml:space="preserve">ROM </w:t>
      </w:r>
      <w:r>
        <w:rPr>
          <w:sz w:val="24"/>
          <w:szCs w:val="24"/>
        </w:rPr>
        <w:t xml:space="preserve">съхранява информация, дори когато компютърът е изключен. Най-важните програми на микрокомпютъра са записани в паметта 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, включително и програмата, която при включване на компютъра проверява дали всичките му компоненти работят правилно. За разлика от паметта </w:t>
      </w:r>
      <w:r>
        <w:rPr>
          <w:sz w:val="24"/>
          <w:szCs w:val="24"/>
          <w:lang w:val="en-US"/>
        </w:rPr>
        <w:t xml:space="preserve">ROM, RAM </w:t>
      </w:r>
      <w:r>
        <w:rPr>
          <w:sz w:val="24"/>
          <w:szCs w:val="24"/>
        </w:rPr>
        <w:t>съхранява информация, само когато компютърът е включен. Нейният обем се измерва в килобайтове и мегабайтов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3:00Z</dcterms:created>
  <dc:creator>Karoleva</dc:creator>
  <dc:description/>
  <dc:language>en-US</dc:language>
  <cp:lastModifiedBy>eternity</cp:lastModifiedBy>
  <dcterms:modified xsi:type="dcterms:W3CDTF">2010-12-12T14:03:00Z</dcterms:modified>
  <cp:revision>2</cp:revision>
  <dc:subject/>
  <dc:title/>
</cp:coreProperties>
</file>