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Алгоритъм на „Вечерящи философи”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 философа стоят на кръгла маса. Всеки от тях прекарва живота си в последователност от мислене и ядене. В центъра на масата има голяма купа със спагети. Всеки философ се нуждае от две вилици, за да изяде порция спаге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дна вилица е сложена между всеки двойка философи. Те са се съгласи да използват само вилици, намиращи се непосредствено вляво и вдяс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сяка вилица е споделен ресурс с възможни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взима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оставям</w:t>
      </w:r>
      <w:r>
        <w:rPr>
          <w:rFonts w:cs="Times New Roman" w:ascii="Times New Roman" w:hAnsi="Times New Roman"/>
          <w:sz w:val="24"/>
          <w:szCs w:val="24"/>
        </w:rPr>
        <w:t>. Когато е гладен един философ той първо трябва да вземе лявата и дясната, преди да започне да яд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зникване на проблем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и двама философи не могат да използват една и съща вилица по едно и също време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о един философ не трябва да умира от глад (избягване на мъртва хватка и недостиг на ресурси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ен цикъл на философ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лещ философ – няма нужда от вилици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лещия философ може да огладнее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ния философ се опита да вземе вилицата от лява и става гладен философ с вилица в лявата рък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една вилица не е достатъчна, за да почне да яде философа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ицата вдясно може да се вземе, само ако е свободна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ядене може да се направи само едно: да остави двете вилици и да се върне към мисленет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ком философ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мия философ не оставя вилицата, докато не се наяде и започне да мисли. Това може да доведе до безизходиц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родния философ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ия философ не настоява да живее успешен живот. След като вземе лявата вилица, но открие, че дясната е заета, той оставя лявата вилица и се връща към мисленето. Така че ако всички философи са благородни, то няма да се стигне до безизходица, но има опасност някой философ да умре от глад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позволи най-много 4 философа да седят на една маса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позволи да се вземат двете вилици, само ако и двете са свободни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ен философ вдига първо лявата, след това дясната, а нечетен – обратното.</w:t>
      </w:r>
    </w:p>
    <w:sectPr>
      <w:type w:val="nextPage"/>
      <w:pgSz w:w="11906" w:h="16838"/>
      <w:pgMar w:left="720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0:50:00Z</dcterms:created>
  <dc:creator>Martynes</dc:creator>
  <dc:description/>
  <cp:keywords/>
  <dc:language>en-US</dc:language>
  <cp:lastModifiedBy>Zuzi</cp:lastModifiedBy>
  <dcterms:modified xsi:type="dcterms:W3CDTF">2010-12-12T12:20:00Z</dcterms:modified>
  <cp:revision>3</cp:revision>
  <dc:subject/>
  <dc:title/>
</cp:coreProperties>
</file>