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Езикови средства за създаване на устойчив код. Въведение в SEH.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SEH(Structure Exception Handling) структурирана обработка на изключителни ситуации. Това е вграден механизъм за обработка на софтуерни(прекъсвания) и хардуерни(деление на нула) изключителни ситуации.Пример:</w:t>
        <w:br/>
      </w:r>
      <w:r>
        <w:rPr>
          <w:rFonts w:cs="Times New Roman" w:ascii="Times New Roman" w:hAnsi="Times New Roman"/>
          <w:b/>
          <w:i/>
          <w:lang w:val="bg-BG"/>
        </w:rPr>
        <w:t>int ConcStr( TCHAR* pszDest,  TCHAR* pszSrc, int cDest ){TCHAR* pResult = NULL;</w:t>
        <w:br/>
        <w:t>if( pszDest &amp;&amp;  pszSrc )</w:t>
        <w:br/>
        <w:t>{</w:t>
        <w:br/>
        <w:t xml:space="preserve"> </w:t>
        <w:tab/>
        <w:t>int nDest = lstrlen( pszDest);</w:t>
        <w:br/>
        <w:t xml:space="preserve">              int nSrc = lstrlen( pszSrc);</w:t>
        <w:br/>
        <w:t xml:space="preserve">             if(( nDest + nSrc) &lt; cDest){pResult = lstrcat( pszDest, pszSrc );</w:t>
        <w:br/>
        <w:t>}</w:t>
        <w:br/>
        <w:t xml:space="preserve">             if ( pResult ){return lstrlen (pResult);}</w:t>
        <w:br/>
        <w:t xml:space="preserve">            else{return 0;}</w:t>
        <w:br/>
        <w:t>}</w:t>
      </w:r>
      <w:r>
        <w:rPr>
          <w:rFonts w:cs="Times New Roman" w:ascii="Times New Roman" w:hAnsi="Times New Roman"/>
          <w:lang w:val="bg-BG"/>
        </w:rPr>
        <w:br/>
        <w:t xml:space="preserve">   Добре структуриран код: използващ предоставените от средата средства за справяне с изключителни ситуации, няма толкова проверки, добре блокуван и се знае кое кога ще се изпълни.</w:t>
        <w:br/>
      </w:r>
      <w:r>
        <w:rPr>
          <w:rFonts w:cs="Times New Roman" w:ascii="Times New Roman" w:hAnsi="Times New Roman"/>
          <w:b/>
          <w:i/>
          <w:lang w:val="bg-BG"/>
        </w:rPr>
        <w:t>int ConcStr( TCHAR* pszDest, TCHAR* pszSrc, int cDest )</w:t>
        <w:br/>
        <w:t>{</w:t>
        <w:br/>
        <w:t xml:space="preserve"> </w:t>
        <w:tab/>
        <w:t>__try</w:t>
        <w:br/>
        <w:t xml:space="preserve"> </w:t>
        <w:tab/>
        <w:t>{</w:t>
        <w:br/>
        <w:t xml:space="preserve"> </w:t>
        <w:tab/>
        <w:tab/>
        <w:t>TCHAR* pResult =  lstrcat ( pszDest, pszSrc );</w:t>
        <w:br/>
        <w:t xml:space="preserve"> </w:t>
        <w:tab/>
        <w:tab/>
        <w:t>return lstrlen( pResult );</w:t>
        <w:br/>
        <w:t xml:space="preserve"> </w:t>
        <w:tab/>
        <w:t>}</w:t>
        <w:br/>
        <w:t xml:space="preserve"> </w:t>
        <w:tab/>
        <w:t>__except(EXCEPTION_EXECUTE_HANDLER)</w:t>
        <w:br/>
        <w:t xml:space="preserve"> </w:t>
        <w:tab/>
        <w:t>{return 0;}</w:t>
        <w:br/>
        <w:t>}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Exception ще се генерира във втория случай. </w:t>
        <w:br/>
        <w:t xml:space="preserve">   Блокът след exception handler ще се изпълни при наличие на exception в try. Блокът exception се изпълнява в обсега на try.</w:t>
        <w:br/>
        <w:t xml:space="preserve">   В 32 битова среда има следните възможности за прихващане и обработка на exception:</w:t>
        <w:br/>
        <w:t>1.Може да се ползва SEH механизма на ОС.</w:t>
        <w:br/>
        <w:t>2.Може да се ползва собствения за езика механизъм за обработка на exceptions.</w:t>
        <w:br/>
        <w:t>3.Възможна е комбинация то 1 и 2.</w:t>
        <w:br/>
        <w:t>При откриване на exception става:</w:t>
        <w:br/>
        <w:t>1.Изпълняваната нишка се прекратява.</w:t>
        <w:br/>
        <w:t>2.Управлението се предава от usermode в kernelmode (ядрото на ОС поема управлението).</w:t>
        <w:br/>
        <w:t>3.Търси се начин за реакция чрез exception блок. Ако има то той се изпълнява, а ако няма</w:t>
        <w:br/>
        <w:t>диспечера генерира служебен exception handler. Ако има блок exception handler, то:</w:t>
        <w:br/>
        <w:t>1. Да се изчисти паметта от излишни данни.</w:t>
        <w:br/>
        <w:t>2. Да се възстановят операциите в БД (ако има).</w:t>
        <w:br/>
        <w:t>3. Да се освободят заетите ресурси.</w:t>
        <w:br/>
        <w:t>4. В LOG файл може да се запише информация.</w:t>
        <w:br/>
        <w:t>5. Диалогов прозорец с полезна информация.</w:t>
        <w:br/>
        <w:t>1.Терминираща обработка (__finally).</w:t>
        <w:br/>
      </w:r>
      <w:r>
        <w:rPr>
          <w:rFonts w:cs="Times New Roman" w:ascii="Times New Roman" w:hAnsi="Times New Roman"/>
          <w:b/>
          <w:lang w:val="bg-BG"/>
        </w:rPr>
        <w:t>__finally</w:t>
      </w:r>
      <w:r>
        <w:rPr>
          <w:rFonts w:cs="Times New Roman" w:ascii="Times New Roman" w:hAnsi="Times New Roman"/>
          <w:lang w:val="bg-BG"/>
        </w:rPr>
        <w:t xml:space="preserve"> представлява блок за който може да се гарантира че винаги ще се изпълни.</w:t>
        <w:br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BOOL Myfunc()</w:t>
        <w:br/>
        <w:t>{</w:t>
        <w:br/>
        <w:t xml:space="preserve"> </w:t>
        <w:tab/>
        <w:t>int* p = 0;</w:t>
        <w:br/>
        <w:t xml:space="preserve"> </w:t>
        <w:tab/>
        <w:t>__try{ // използва се p }</w:t>
        <w:br/>
        <w:t xml:space="preserve"> </w:t>
        <w:tab/>
        <w:t>__finally{delete p;}</w:t>
        <w:br/>
        <w:t xml:space="preserve"> </w:t>
        <w:tab/>
        <w:t>return fReturn;</w:t>
        <w:br/>
        <w:t>}</w:t>
      </w:r>
      <w:r>
        <w:rPr>
          <w:rFonts w:cs="Times New Roman" w:ascii="Times New Roman" w:hAnsi="Times New Roman"/>
          <w:lang w:val="bg-BG"/>
        </w:rPr>
        <w:br/>
        <w:t xml:space="preserve">   finally предшества блок, който винаги ще се изпълни и то преди края на функцията. Ако имаме и finally и exception, то finally се изпълнява след exception блока. Finally се изпълнява в следните случаи:</w:t>
        <w:br/>
        <w:t>1) след изход от try секция;</w:t>
        <w:br/>
        <w:t>2) след прекратяването на try блока чрез exception;</w:t>
        <w:br/>
        <w:t>3) при нормален изход;</w:t>
        <w:br/>
        <w:t xml:space="preserve">   Return по възможност да е извън try и finally блоковете. Иначе return може да е в try, finally или извън 2та блока. Ако е в try блока връщаната стойност не се връща в този момент, т.е компилатора съхранява резултата от връщане в междинна памет и ще го вурне след като handlera се изпълни. Това означава, че ако след finally блока има още 1 return той няма да върне стойност.Пример:</w:t>
        <w:br/>
      </w:r>
      <w:r>
        <w:rPr>
          <w:rFonts w:cs="Times New Roman" w:ascii="Times New Roman" w:hAnsi="Times New Roman"/>
          <w:b/>
          <w:i/>
          <w:lang w:val="bg-BG"/>
        </w:rPr>
        <w:t>Long calcFactorial(int n)</w:t>
        <w:br/>
        <w:t xml:space="preserve">{ </w:t>
        <w:br/>
        <w:t xml:space="preserve"> </w:t>
        <w:tab/>
        <w:t>long lResult;</w:t>
        <w:br/>
        <w:t xml:space="preserve"> </w:t>
        <w:tab/>
        <w:t xml:space="preserve">__try </w:t>
        <w:br/>
        <w:t xml:space="preserve"> </w:t>
        <w:tab/>
        <w:t>{</w:t>
        <w:br/>
        <w:t xml:space="preserve"> </w:t>
        <w:tab/>
        <w:t xml:space="preserve">   if (n&lt;2) { for(lResult=1;n&gt;1;__)lResult*=n;}</w:t>
        <w:br/>
        <w:t xml:space="preserve"> </w:t>
        <w:tab/>
        <w:t xml:space="preserve">  else return(long)n;</w:t>
        <w:br/>
        <w:t xml:space="preserve"> </w:t>
        <w:tab/>
        <w:t>}</w:t>
        <w:br/>
        <w:t xml:space="preserve"> </w:t>
        <w:tab/>
        <w:t>__finally{ return lResult;}</w:t>
        <w:br/>
        <w:t>}</w:t>
        <w:br/>
        <w:t xml:space="preserve">   </w:t>
      </w:r>
      <w:r>
        <w:rPr>
          <w:rFonts w:cs="Times New Roman" w:ascii="Times New Roman" w:hAnsi="Times New Roman"/>
          <w:lang w:val="bg-BG"/>
        </w:rPr>
        <w:t>Винаги се изпънява Return от finally, което е грешно.</w:t>
        <w:br/>
      </w:r>
      <w:r>
        <w:rPr>
          <w:rFonts w:cs="Times New Roman" w:ascii="Times New Roman" w:hAnsi="Times New Roman"/>
          <w:b/>
          <w:lang w:val="bg-BG"/>
        </w:rPr>
        <w:t>__leave</w:t>
      </w:r>
      <w:r>
        <w:rPr>
          <w:rFonts w:cs="Times New Roman" w:ascii="Times New Roman" w:hAnsi="Times New Roman"/>
          <w:lang w:val="bg-BG"/>
        </w:rPr>
        <w:t xml:space="preserve"> – поставена в try води до преждевременно пренасочване към блок finally като нищо от това което е предвидено за изпълнение след leave в try няма значение, както и междинното съхранение. Единственият начин е да не се изпълни finally е да прекратим нишката(abroad прекъсван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 xml:space="preserve">Филтър за обработка на изключителни състояния (__except). 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Той се изчислява и стойността определя начина на реакция при случване на exception.</w:t>
        <w:br/>
      </w:r>
      <w:r>
        <w:rPr>
          <w:rFonts w:cs="Times New Roman" w:ascii="Times New Roman" w:hAnsi="Times New Roman"/>
          <w:b/>
          <w:lang w:val="bg-BG"/>
        </w:rPr>
        <w:t>1)EXCEPTION_EXECUTE_HANDLER – term.handler</w:t>
      </w:r>
      <w:r>
        <w:rPr>
          <w:rFonts w:cs="Times New Roman" w:ascii="Times New Roman" w:hAnsi="Times New Roman"/>
          <w:lang w:val="bg-BG"/>
        </w:rPr>
        <w:t xml:space="preserve"> – има стойност 1:Ще се изпълни блокът след except и управлението ще се подаде след блока except.</w:t>
        <w:br/>
      </w:r>
      <w:r>
        <w:rPr>
          <w:rFonts w:cs="Times New Roman" w:ascii="Times New Roman" w:hAnsi="Times New Roman"/>
          <w:b/>
          <w:lang w:val="bg-BG"/>
        </w:rPr>
        <w:t>2)EXCEPTION_CONTINUE_SEARCH (0)</w:t>
      </w:r>
      <w:r>
        <w:rPr>
          <w:rFonts w:cs="Times New Roman" w:ascii="Times New Roman" w:hAnsi="Times New Roman"/>
          <w:lang w:val="bg-BG"/>
        </w:rPr>
        <w:t xml:space="preserve"> –dispatcher ще търси друг. Има стойност 0. Той показва на ОС да пренебрагне нашият exception блок и да търси обхващащ exception блок.</w:t>
        <w:br/>
      </w:r>
      <w:r>
        <w:rPr>
          <w:rFonts w:cs="Times New Roman" w:ascii="Times New Roman" w:hAnsi="Times New Roman"/>
          <w:b/>
          <w:lang w:val="bg-BG"/>
        </w:rPr>
        <w:t>3)EXCEPTION_CONTINUE_EXECUTION</w:t>
      </w:r>
      <w:r>
        <w:rPr>
          <w:rFonts w:cs="Times New Roman" w:ascii="Times New Roman" w:hAnsi="Times New Roman"/>
          <w:lang w:val="bg-BG"/>
        </w:rPr>
        <w:t xml:space="preserve">   –пренебрегва (-1) - има стойност –1: Той пренебрегва exception блока т.е. той не се изпълнява, няма да се търси друг, а управлението ще се предаде на следващата конструкция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С изработва  множество идентификатори, които указват причината за exception-а.</w:t>
        <w:br/>
      </w:r>
      <w:r>
        <w:rPr>
          <w:rFonts w:cs="Times New Roman" w:ascii="Times New Roman" w:hAnsi="Times New Roman"/>
          <w:b/>
          <w:i/>
          <w:lang w:val="bg-BG"/>
        </w:rPr>
        <w:t>__except ( GetExceptionCode() == EXCEPTION_ACCESS_VIOLATION )</w:t>
        <w:br/>
        <w:t>{</w:t>
        <w:br/>
        <w:t xml:space="preserve"> </w:t>
        <w:tab/>
        <w:t>cout &lt;&lt; “прихваната изкл. ситуация” &lt;&lt;endl;</w:t>
        <w:br/>
        <w:t>}// опит за четене/запис без инициал. на указател или без съответни права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По-общ анализ:</w:t>
        <w:br/>
      </w:r>
      <w:r>
        <w:rPr>
          <w:rFonts w:cs="Times New Roman" w:ascii="Times New Roman" w:hAnsi="Times New Roman"/>
          <w:b/>
          <w:i/>
          <w:lang w:val="bg-BG"/>
        </w:rPr>
        <w:t>__ except( ExceptionFilter( GetExceptionCode()))</w:t>
      </w:r>
      <w:r>
        <w:rPr>
          <w:rFonts w:cs="Times New Roman" w:ascii="Times New Roman" w:hAnsi="Times New Roman"/>
          <w:lang w:val="bg-BG"/>
        </w:rPr>
        <w:br/>
        <w:t xml:space="preserve"> където:</w:t>
        <w:br/>
      </w:r>
      <w:r>
        <w:rPr>
          <w:rFonts w:cs="Times New Roman" w:ascii="Times New Roman" w:hAnsi="Times New Roman"/>
          <w:b/>
          <w:i/>
          <w:lang w:val="bg-BG"/>
        </w:rPr>
        <w:t>int ExceptionFilter( int nException )</w:t>
        <w:br/>
        <w:t xml:space="preserve">{  </w:t>
        <w:br/>
        <w:t xml:space="preserve"> </w:t>
        <w:tab/>
        <w:t>int nReturn;</w:t>
        <w:br/>
        <w:t xml:space="preserve">  </w:t>
        <w:tab/>
        <w:t>switch( nException )</w:t>
        <w:br/>
        <w:t xml:space="preserve"> </w:t>
        <w:tab/>
        <w:t>{</w:t>
        <w:br/>
        <w:t xml:space="preserve"> </w:t>
        <w:tab/>
        <w:t xml:space="preserve">    case EXCEPTION_INT_DIVIDE_BY_ZERO: nReturn=EXCEPTION_EXECUTE_HANDLER; break; ………………….</w:t>
        <w:br/>
        <w:t xml:space="preserve"> </w:t>
        <w:tab/>
        <w:t xml:space="preserve">    default: nReturn = EXCEPTION_CONTINUE_SEARCH;</w:t>
        <w:br/>
        <w:t xml:space="preserve"> </w:t>
        <w:tab/>
        <w:t>}</w:t>
        <w:br/>
        <w:t xml:space="preserve">return nReturn; </w:t>
        <w:br/>
        <w:t>}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Вграден в С++ механизъм за р-я на изключителни събития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C++Exception Handling</w:t>
        <w:br/>
      </w:r>
      <w:r>
        <w:rPr>
          <w:rFonts w:cs="Times New Roman" w:ascii="Times New Roman" w:hAnsi="Times New Roman"/>
          <w:b/>
          <w:i/>
          <w:lang w:val="bg-BG"/>
        </w:rPr>
        <w:t>int Divide( int n1, int n2 )</w:t>
        <w:br/>
        <w:t xml:space="preserve">{ </w:t>
        <w:br/>
        <w:t xml:space="preserve"> </w:t>
        <w:tab/>
        <w:t>int nReturn = 0;</w:t>
        <w:br/>
        <w:t xml:space="preserve"> </w:t>
        <w:tab/>
        <w:t>try</w:t>
        <w:br/>
        <w:t xml:space="preserve"> </w:t>
        <w:tab/>
        <w:t>{</w:t>
        <w:br/>
        <w:t xml:space="preserve"> </w:t>
        <w:tab/>
        <w:t xml:space="preserve">  if( !n2 ) throw range_error();</w:t>
        <w:br/>
        <w:t xml:space="preserve"> </w:t>
        <w:tab/>
        <w:t xml:space="preserve">  nReturn = n1 / n2;</w:t>
        <w:br/>
        <w:t xml:space="preserve"> </w:t>
        <w:tab/>
        <w:t>}</w:t>
        <w:br/>
        <w:t xml:space="preserve"> </w:t>
        <w:tab/>
        <w:t>catch ( range_error&amp; e ){cout &lt;&lt; “опит за / на 0” &lt;&lt; endl;}</w:t>
        <w:br/>
        <w:t xml:space="preserve"> </w:t>
        <w:tab/>
        <w:t>return nReturn;</w:t>
        <w:br/>
        <w:t>}</w:t>
        <w:br/>
        <w:t xml:space="preserve">   </w:t>
      </w:r>
      <w:r>
        <w:rPr>
          <w:rFonts w:cs="Times New Roman" w:ascii="Times New Roman" w:hAnsi="Times New Roman"/>
          <w:lang w:val="bg-BG"/>
        </w:rPr>
        <w:t>В try блока се генерират изключителни ситуации. Може да се генерира дъщерна изключителна ситуация, а да се прихване родителска. Трябва try и catch да са в една функция. Ако няма catch, то се търси в обхващащата функция дали има catch, ако никъде няма то се извиква terminate. При генериране на изключителни ситуации с throw автоматично се изпълняват деструкторите на всички обекти създадени от началото на try блока.</w:t>
        <w:br/>
      </w:r>
      <w:r>
        <w:rPr>
          <w:rFonts w:cs="Times New Roman" w:ascii="Times New Roman" w:hAnsi="Times New Roman"/>
          <w:b/>
          <w:lang w:val="bg-BG"/>
        </w:rPr>
        <w:t>Standart Exception Library</w:t>
      </w:r>
      <w:r>
        <w:rPr>
          <w:rFonts w:cs="Times New Roman" w:ascii="Times New Roman" w:hAnsi="Times New Roman"/>
          <w:lang w:val="bg-BG"/>
        </w:rPr>
        <w:br/>
        <w:t>exeption</w:t>
        <w:br/>
        <w:t>logic_error     runtime_error</w:t>
        <w:br/>
        <w:t>domain_error    range_error</w:t>
        <w:br/>
        <w:t>(вътр. грешка) overflow er. invalid_argument, length_error,out_of_range</w:t>
        <w:br/>
      </w:r>
      <w:r>
        <w:rPr>
          <w:rFonts w:cs="Times New Roman" w:ascii="Times New Roman" w:hAnsi="Times New Roman"/>
          <w:b/>
          <w:lang w:val="bg-BG"/>
        </w:rPr>
        <w:t>- runtime error</w:t>
      </w:r>
      <w:r>
        <w:rPr>
          <w:rFonts w:cs="Times New Roman" w:ascii="Times New Roman" w:hAnsi="Times New Roman"/>
          <w:lang w:val="bg-BG"/>
        </w:rPr>
        <w:t xml:space="preserve"> - групира всички проблеми, к. не могат да се групират при изпълнението</w:t>
        <w:br/>
      </w:r>
      <w:r>
        <w:rPr>
          <w:rFonts w:cs="Times New Roman" w:ascii="Times New Roman" w:hAnsi="Times New Roman"/>
          <w:b/>
          <w:lang w:val="bg-BG"/>
        </w:rPr>
        <w:t>- logic error</w:t>
      </w:r>
      <w:r>
        <w:rPr>
          <w:rFonts w:cs="Times New Roman" w:ascii="Times New Roman" w:hAnsi="Times New Roman"/>
          <w:lang w:val="bg-BG"/>
        </w:rPr>
        <w:t xml:space="preserve"> - групира всички проблеми, к. се пораждат при изпълн. на ф-ята.</w:t>
        <w:br/>
      </w:r>
      <w:r>
        <w:rPr>
          <w:rFonts w:cs="Times New Roman" w:ascii="Times New Roman" w:hAnsi="Times New Roman"/>
          <w:b/>
          <w:i/>
          <w:lang w:val="bg-BG"/>
        </w:rPr>
        <w:t xml:space="preserve"> SomeFunc()</w:t>
        <w:br/>
        <w:t>{</w:t>
        <w:br/>
        <w:t xml:space="preserve"> </w:t>
        <w:tab/>
        <w:t>try{…throw range_error( “ невъзможност за заделяне достатъчно памет”);……}</w:t>
        <w:br/>
        <w:t xml:space="preserve"> </w:t>
        <w:tab/>
        <w:t>catch( runtime_error e){cout &lt;&lt; e.what() &lt;&lt; endl ;// e.what() – стандартна (извиква съобщение).}</w:t>
        <w:br/>
        <w:t>}</w:t>
        <w:br/>
      </w:r>
      <w:r>
        <w:rPr>
          <w:rFonts w:cs="Times New Roman" w:ascii="Times New Roman" w:hAnsi="Times New Roman"/>
          <w:lang w:val="bg-BG"/>
        </w:rPr>
        <w:t>Интересен синтаксис е следният:</w:t>
        <w:br/>
        <w:t>catch (…)</w:t>
        <w:tab/>
        <w:t>// прихваща за обработка всички exceptions.</w:t>
        <w:br/>
        <w:t>Важно е да се обхване чрез try. Конструкторът, не връща стойност т.е. не може да информира за успех или неуспех относно работата му.</w:t>
        <w:br/>
      </w:r>
      <w:r>
        <w:rPr>
          <w:rFonts w:cs="Times New Roman" w:ascii="Times New Roman" w:hAnsi="Times New Roman"/>
          <w:b/>
          <w:i/>
          <w:lang w:val="bg-BG"/>
        </w:rPr>
        <w:t>{cout &lt;&lt; “  ……sssdcg “ &lt;&lt; endl;</w:t>
        <w:br/>
        <w:t>throw; }}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Windows отделя нишка, която се занимава с аним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Изключения и .NET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Изключението не е грешка. То е просто нарушаване на допусканията за даден програмен интерфейс.</w:t>
        <w:br/>
        <w:t xml:space="preserve">Отказ от </w:t>
      </w:r>
      <w:r>
        <w:rPr>
          <w:rFonts w:cs="Times New Roman" w:ascii="Times New Roman" w:hAnsi="Times New Roman"/>
          <w:b/>
          <w:lang w:val="bg-BG"/>
        </w:rPr>
        <w:t>HRESULT:</w:t>
        <w:br/>
      </w:r>
      <w:r>
        <w:rPr>
          <w:rFonts w:cs="Times New Roman" w:ascii="Times New Roman" w:hAnsi="Times New Roman"/>
          <w:lang w:val="bg-BG"/>
        </w:rPr>
        <w:t>-Изключение не може да се игнорира</w:t>
        <w:br/>
        <w:t>-няколко десетки стандартни типа на изключения, всички наследили System.Exception</w:t>
        <w:br/>
        <w:t>-стек на повикванията за catch</w:t>
        <w:br/>
        <w:t>-ако липсва филтър – генерира се “необработено съобщение”</w:t>
        <w:br/>
        <w:t>След откриване на подходящ catch, изпълняване на всички finally от блока, подал изключението, докато стигне ( и там спира ) блока с catch филтъра, поел го за обработка.. След това се изпълнява catch блока.</w:t>
        <w:br/>
        <w:t xml:space="preserve">В края на catch блока: </w:t>
        <w:br/>
        <w:t xml:space="preserve">а) подаване същото изключение нагоре; </w:t>
        <w:br/>
        <w:t xml:space="preserve">б) подава се друго изключение с по-богата информация нагоре; </w:t>
        <w:br/>
        <w:t>в) нишката излиза от catch.</w:t>
        <w:br/>
      </w:r>
      <w:r>
        <w:rPr>
          <w:rFonts w:cs="Times New Roman" w:ascii="Times New Roman" w:hAnsi="Times New Roman"/>
          <w:b/>
          <w:lang w:val="bg-BG"/>
        </w:rPr>
        <w:t>“Трагични” съобщения:</w:t>
      </w:r>
      <w:r>
        <w:rPr>
          <w:rFonts w:cs="Times New Roman" w:ascii="Times New Roman" w:hAnsi="Times New Roman"/>
          <w:lang w:val="bg-BG"/>
        </w:rPr>
        <w:t xml:space="preserve"> OutOfMemoryException; StackOverflowException; ExecutionEngineException</w:t>
        <w:br/>
      </w:r>
      <w:r>
        <w:rPr>
          <w:rFonts w:cs="Times New Roman" w:ascii="Times New Roman" w:hAnsi="Times New Roman"/>
          <w:b/>
          <w:lang w:val="bg-BG"/>
        </w:rPr>
        <w:t>System.Exception</w:t>
      </w:r>
      <w:r>
        <w:rPr>
          <w:rFonts w:cs="Times New Roman" w:ascii="Times New Roman" w:hAnsi="Times New Roman"/>
          <w:lang w:val="bg-BG"/>
        </w:rPr>
        <w:t xml:space="preserve"> съдържа полезни свойства: </w:t>
      </w:r>
      <w:r>
        <w:rPr>
          <w:rFonts w:cs="Times New Roman" w:ascii="Times New Roman" w:hAnsi="Times New Roman"/>
          <w:b/>
          <w:lang w:val="bg-BG"/>
        </w:rPr>
        <w:t>Message; Source; StackTrace; TargetSite; HRESULT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bg-BG"/>
        </w:rPr>
        <w:t>Обща йерархия в .NET Framework Class Library (FCL)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System.Exception= System.ApplicationException==System.SystemException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Подавайте конкретен клас изключение ( който няма производни класове). Йерархиите exceptions да са широки , но плитки. Тези без производни – sealed.</w:t>
        <w:br/>
        <w:t xml:space="preserve">   </w:t>
      </w:r>
      <w:r>
        <w:rPr>
          <w:rFonts w:cs="Times New Roman" w:ascii="Times New Roman" w:hAnsi="Times New Roman"/>
          <w:b/>
          <w:lang w:val="bg-BG"/>
        </w:rPr>
        <w:t>Дефиниране на собствено изключение: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.да има 3 public конструктора:</w:t>
        <w:br/>
      </w:r>
      <w:r>
        <w:rPr>
          <w:rFonts w:cs="Times New Roman" w:ascii="Times New Roman" w:hAnsi="Times New Roman"/>
          <w:b/>
          <w:lang w:val="bg-BG"/>
        </w:rPr>
        <w:t>а.</w:t>
      </w:r>
      <w:r>
        <w:rPr>
          <w:rFonts w:cs="Times New Roman" w:ascii="Times New Roman" w:hAnsi="Times New Roman"/>
          <w:lang w:val="bg-BG"/>
        </w:rPr>
        <w:t xml:space="preserve"> без параметри (по подразбиране)</w:t>
        <w:br/>
      </w:r>
      <w:r>
        <w:rPr>
          <w:rFonts w:cs="Times New Roman" w:ascii="Times New Roman" w:hAnsi="Times New Roman"/>
          <w:b/>
          <w:lang w:val="bg-BG"/>
        </w:rPr>
        <w:t>б.</w:t>
      </w:r>
      <w:r>
        <w:rPr>
          <w:rFonts w:cs="Times New Roman" w:ascii="Times New Roman" w:hAnsi="Times New Roman"/>
          <w:lang w:val="bg-BG"/>
        </w:rPr>
        <w:t xml:space="preserve"> с параметър string – задаващ съобщение</w:t>
        <w:br/>
      </w:r>
      <w:r>
        <w:rPr>
          <w:rFonts w:cs="Times New Roman" w:ascii="Times New Roman" w:hAnsi="Times New Roman"/>
          <w:b/>
          <w:lang w:val="bg-BG"/>
        </w:rPr>
        <w:t>в.</w:t>
      </w:r>
      <w:r>
        <w:rPr>
          <w:rFonts w:cs="Times New Roman" w:ascii="Times New Roman" w:hAnsi="Times New Roman"/>
          <w:lang w:val="bg-BG"/>
        </w:rPr>
        <w:t xml:space="preserve"> с параметър String и инстанция на производен на Exception тип ( за генерирано вътрешно съобщение)</w:t>
        <w:br/>
        <w:t>2. наследява Exception</w:t>
        <w:br/>
        <w:t>3. може да има и други констуктори</w:t>
        <w:br/>
        <w:t>4. винаги да е сериализуем за да може изключението да се предава през граница на процес, машина или кл. приложение или в log. За целта:</w:t>
        <w:br/>
        <w:t>- [Serializable] атрибут</w:t>
        <w:br/>
        <w:t>- ако има дефинирани свои даннови членове:</w:t>
        <w:tab/>
        <w:t>- да е наследил ISerializable</w:t>
        <w:br/>
        <w:t>- да имплементира метода му GetObjectData()</w:t>
        <w:br/>
        <w:t>- да има констр. с 2 парам. – SerializationInfo и StreamingContext</w:t>
        <w:br/>
        <w:t>[Serializable]</w:t>
        <w:br/>
      </w:r>
      <w:r>
        <w:rPr>
          <w:rFonts w:cs="Times New Roman" w:ascii="Times New Roman" w:hAnsi="Times New Roman"/>
          <w:b/>
          <w:i/>
          <w:lang w:val="bg-BG"/>
        </w:rPr>
        <w:t>sealed class MyPrivateException : Exception, ISerializable {</w:t>
        <w:br/>
        <w:tab/>
        <w:t>public MyPrivateException()</w:t>
        <w:tab/>
        <w:t>: base()</w:t>
        <w:tab/>
        <w:t>{}</w:t>
        <w:br/>
        <w:tab/>
        <w:t>public MyPrivateException(String message): base(message) {}</w:t>
        <w:br/>
        <w:tab/>
        <w:t xml:space="preserve">public MyPrivateException(String message, Exception innerException); </w:t>
        <w:br/>
        <w:t xml:space="preserve"> </w:t>
        <w:tab/>
        <w:t>base (message,innerException)</w:t>
        <w:tab/>
        <w:t>{ }// дефинира собствено поле private String name;</w:t>
        <w:br/>
        <w:t>// дефиниране  на свойство само за четене, което връща данната public String Name Ш get{return name; } } //предефиниране базовото свойство Message, така че да включва и новото поле public override String Message</w:t>
        <w:br/>
        <w:t xml:space="preserve">{ </w:t>
        <w:br/>
        <w:t xml:space="preserve"> </w:t>
        <w:tab/>
        <w:t>get { String msag = base.Message;</w:t>
        <w:br/>
        <w:tab/>
        <w:t>msg + =  “ The name is” +  name;</w:t>
        <w:br/>
        <w:tab/>
        <w:t>return msag;</w:t>
        <w:tab/>
        <w:t xml:space="preserve">}}// тъй като имаме поле, дефинираме конструктор за десериализац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bg-BG"/>
        </w:rPr>
        <w:t>// Той е private, защото класа е sealed, иначе – protected private MyPrivateException (SerializationInfo info, StreamingContext context):  base( info, context)</w:t>
        <w:br/>
        <w:t>{ /* десериализация на полетата на базовия конструктор */</w:t>
        <w:br/>
        <w:t>// десериализация на всяко ново поле</w:t>
        <w:br/>
        <w:t>name = info.GetString(“Name”);}</w:t>
        <w:br/>
        <w:t>// тъй като има поне 1 метод или данна, предефинираме метода за сериализация</w:t>
        <w:br/>
        <w:t>void ISerializable.GetObjectData(SerializationInfo info, StreamingContext context) {</w:t>
        <w:br/>
        <w:t>// сериализация на всяко поле</w:t>
        <w:br/>
        <w:t>info.AddValue(“Name”, name);</w:t>
        <w:br/>
        <w:t>base.GetObjectData(info, context);}</w:t>
        <w:br/>
        <w:t xml:space="preserve">// дефиниране допълнителни конструктори, задаващи стойност на полето </w:t>
        <w:br/>
        <w:t>public MyPrivateException(String message, String name): this (message)</w:t>
        <w:br/>
        <w:t>{</w:t>
        <w:br/>
        <w:t xml:space="preserve"> this.name = name;</w:t>
        <w:br/>
        <w:t>}</w:t>
        <w:br/>
        <w:t>public MyPrivateException( String message, String name, Exception innerException): this(message, innerException)</w:t>
        <w:br/>
        <w:t>{ this.name = name;}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Правила за работа с изключ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bg-BG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Разработвате библиотека: ако прихванете всички изкл. , как разработващия приложение с библиотеката ще знае че нещо се е случило. Разработвате библиотека с типове – не винаги знаете кое е грешка, кое не. Избягвайте код, прихващащ всичко: </w:t>
      </w:r>
      <w:r>
        <w:rPr>
          <w:rFonts w:cs="Times New Roman" w:ascii="Times New Roman" w:hAnsi="Times New Roman"/>
          <w:b/>
          <w:i/>
          <w:lang w:val="bg-BG"/>
        </w:rPr>
        <w:t>catch(System.Exception) {………}</w:t>
        <w:br/>
        <w:t xml:space="preserve">   </w:t>
      </w:r>
      <w:r>
        <w:rPr>
          <w:rFonts w:cs="Times New Roman" w:ascii="Times New Roman" w:hAnsi="Times New Roman"/>
          <w:lang w:val="bg-BG"/>
        </w:rPr>
        <w:t>След прихващане и обработка на изключение, често е добре да уведомите извикващия: подавате същото (само с throw) или друго изключение (това е начина за преобразуваме изключението от нещо специфично, към общоразбираемо за потребителя).</w:t>
        <w:br/>
        <w:t xml:space="preserve">   Внимание:  CLR управлява изключенията така: първо намира catch филтър, който може да е доста нагоре в стека. След това “развива” стека на вложените изкл. като изпълнява всички Finally блокове , до и без този съответстващ на прихващащия филтър.Следва изпълнение на catch блока  и след това неговия finall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1:00Z</dcterms:created>
  <dc:creator>Docy</dc:creator>
  <dc:description/>
  <dc:language>en-US</dc:language>
  <cp:lastModifiedBy>Docy</cp:lastModifiedBy>
  <dcterms:modified xsi:type="dcterms:W3CDTF">2013-06-06T12:51:00Z</dcterms:modified>
  <cp:revision>2</cp:revision>
  <dc:subject/>
  <dc:title/>
</cp:coreProperties>
</file>